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4364"/>
      </w:tblGrid>
      <w:tr>
        <w:trPr>
          <w:trHeight w:val="525" w:hRule="atLeast"/>
        </w:trPr>
        <w:tc>
          <w:tcPr>
            <w:tcW w:w="5842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чальник Управления образования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КМО г.Казани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_________И.А.Ризванов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«01» апреля 2021 г.</w:t>
            </w:r>
          </w:p>
        </w:tc>
        <w:tc>
          <w:tcPr>
            <w:tcW w:w="4364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ведующая МАДОУ№260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ахитовского района г.Казан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 Е.В.Карташова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«02» апреля 2021 г.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Style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57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о результатах деятельности муниципального автономного учреждения</w:t>
      </w:r>
    </w:p>
    <w:p>
      <w:pPr>
        <w:pStyle w:val="Style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и об использовании закрепленного за ним муниципального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64"/>
        <w:gridCol w:w="1443"/>
      </w:tblGrid>
      <w:tr>
        <w:trPr/>
        <w:tc>
          <w:tcPr>
            <w:tcW w:w="6804" w:type="dxa"/>
            <w:tcBorders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1г.</w:t>
            </w:r>
          </w:p>
        </w:tc>
        <w:tc>
          <w:tcPr>
            <w:tcW w:w="1964" w:type="dxa"/>
            <w:tcBorders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режд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автономное дошкольное образовательное учреждение «Детский сад № 260 комбинированного вида» Вахитовского района г. Казани</w:t>
            </w:r>
          </w:p>
        </w:tc>
        <w:tc>
          <w:tcPr>
            <w:tcW w:w="1964" w:type="dxa"/>
            <w:tcBorders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КФ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right w:val="single" w:sz="4" w:space="0" w:color="000000"/>
            </w:tcBorders>
          </w:tcPr>
          <w:p>
            <w:pPr>
              <w:pStyle w:val="Style5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2021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right w:val="single" w:sz="4" w:space="0" w:color="000000"/>
            </w:tcBorders>
          </w:tcPr>
          <w:p>
            <w:pPr>
              <w:pStyle w:val="Style5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74736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й адрес учрежд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20021,РТ, 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Казань, ул. Татарстан, д. 49А</w:t>
            </w:r>
          </w:p>
        </w:tc>
        <w:tc>
          <w:tcPr>
            <w:tcW w:w="1964" w:type="dxa"/>
            <w:tcBorders>
              <w:right w:val="single" w:sz="4" w:space="0" w:color="000000"/>
            </w:tcBorders>
          </w:tcPr>
          <w:p>
            <w:pPr>
              <w:pStyle w:val="Style5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039671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right w:val="single" w:sz="4" w:space="0" w:color="000000"/>
            </w:tcBorders>
          </w:tcPr>
          <w:p>
            <w:pPr>
              <w:pStyle w:val="Style5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01001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ность: </w:t>
            </w: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годовая</w:t>
            </w:r>
          </w:p>
        </w:tc>
        <w:tc>
          <w:tcPr>
            <w:tcW w:w="1964" w:type="dxa"/>
            <w:tcBorders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2100"/>
      <w:bookmarkEnd w:id="0"/>
      <w:r>
        <w:rPr>
          <w:rFonts w:cs="Times New Roman" w:ascii="Times New Roman" w:hAnsi="Times New Roman"/>
          <w:sz w:val="28"/>
          <w:szCs w:val="28"/>
        </w:rPr>
        <w:t>Раздел 1. Общие сведения об учреждении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2100"/>
      <w:bookmarkStart w:id="2" w:name="sub_2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Перечень видов деятельности, которые учреждение вправе осуществлять в соответствии с его учредительными документ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211"/>
      <w:bookmarkStart w:id="4" w:name="sub_211"/>
      <w:bookmarkEnd w:id="4"/>
    </w:p>
    <w:tbl>
      <w:tblPr>
        <w:tblW w:w="10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382"/>
        <w:gridCol w:w="3417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деятельност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обоснование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21101"/>
            <w:r>
              <w:rPr>
                <w:rFonts w:cs="Times New Roman" w:ascii="Times New Roman" w:hAnsi="Times New Roman"/>
                <w:sz w:val="28"/>
                <w:szCs w:val="28"/>
              </w:rPr>
              <w:t>1.Основные:</w:t>
            </w:r>
            <w:bookmarkEnd w:id="5"/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ое образование 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общеобразовательная программа дошкольного образования, присмотр и уход за детьм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МОиН РТ на право ведения образовательной деятельности серия 16 Л 01  №0001906  от 27.03.2015 регистрационный №6109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21102"/>
            <w:r>
              <w:rPr>
                <w:rFonts w:cs="Times New Roman" w:ascii="Times New Roman" w:hAnsi="Times New Roman"/>
                <w:sz w:val="28"/>
                <w:szCs w:val="28"/>
              </w:rPr>
              <w:t>2. Иные:</w:t>
            </w:r>
            <w:bookmarkEnd w:id="6"/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ополнительное образование дете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образовательная программа художественно-эстетической направленности, социально- педагогической направленности, физкультурно-спортивной направленност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МОиН РТ на право ведения образовательной деятельности серия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П 01 №0003551  от 27.03.2015 регистрационный №6109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осуществление  медицинской деятельност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ЛО-01 0008146 ЛО 16-01-006298 от 11.10.20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7" w:name="sub_212"/>
      <w:bookmarkStart w:id="8" w:name="sub_212"/>
      <w:bookmarkEnd w:id="8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еречень услуг (работ), оказываемых потребителям за плату в случаях, предусмотренных нормативными правовыми (правовыми) акт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212"/>
      <w:bookmarkStart w:id="10" w:name="sub_212"/>
      <w:bookmarkEnd w:id="10"/>
    </w:p>
    <w:tbl>
      <w:tblPr>
        <w:tblW w:w="10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387"/>
        <w:gridCol w:w="3422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ь (физическое или юридическое лицо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правовой (правовой) акт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1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ая математика (старший возраст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лиц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МО и Н РТ на право ведения образовательной деятельности серия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П 01 №0003551  от 27.03.2015 регистрационный №6109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йскурант цен от 09.09.201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оринки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лиц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МО и Н РТ на право ведения образовательной деятельности серия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П 01 №0003551  от 27.03.2015  регистрационный №6109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йскурант цен от 09.09.201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ручк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лиц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МО и Н РТ на право ведения образовательной деятельности серия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П 01 №0003551  от 27.03.2015 регистрационный №6109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йскурант цен от 09.09.201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студ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лиц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МО и Н РТ на право ведения образовательной деятельности серия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П 01 №0003551  от 27.03.2015 регистрационный №6109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йскурант цен от 09.09.201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ая математика (младший возраст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лиц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МО и Н РТ на право ведения образовательной деятельности серия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П 01 №0003551  от 27.03.2015 регистрационный №6109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йскурант цен от 12.09.201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платная услуга по присмотру и уходу за ребенком в ДО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лиц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МО и Н РТ на право ведения образовательной деятельности серия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П 01 №0003551  от 27.03.2015 регистрационный №6109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йскурант цен от 01.02.2017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1" w:name="sub_213"/>
      <w:bookmarkStart w:id="12" w:name="sub_213"/>
      <w:bookmarkEnd w:id="12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ечень разрешительных документов, на основании которых учреждение осуществляет деяте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213"/>
      <w:bookmarkStart w:id="14" w:name="sub_213"/>
      <w:bookmarkEnd w:id="14"/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06"/>
        <w:gridCol w:w="3400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выдач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МО и Н РТ на право ведения образовательной деятельно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09 от 27.03.2015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3/КЗИО-пк  от 28.03.2019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К о создании Автономного учрежд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659 от 10.08.200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оперативного управ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/55 от 13.10.200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государственной регистрации права на земельный участ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 16-АЕ № 147991 от 30.03.2010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государственной регистрации права на здание детского сад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8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16-АЕ №379237 от 30.12.200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идетельство о гос. регистрации права на здание склад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16-АЕ  №379238 от 30.12.2009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идетельство о гос. регистрации права на здание склад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16-АЕ  №377778 от 28.12.2009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идетельство о гос. регистрации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16  №006427942 от 27.01.2012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осуществление  медицинской деятельно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ЛО-01 0008146 ЛО 16-01-006298 от 11.10.20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15" w:name="sub_214"/>
      <w:bookmarkEnd w:id="15"/>
      <w:r>
        <w:rPr>
          <w:rFonts w:cs="Times New Roman" w:ascii="Times New Roman" w:hAnsi="Times New Roman"/>
          <w:sz w:val="28"/>
          <w:szCs w:val="28"/>
        </w:rPr>
        <w:t>1.4. Сведения о сотрудниках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sub_214"/>
      <w:bookmarkStart w:id="17" w:name="sub_214"/>
      <w:bookmarkEnd w:id="17"/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22"/>
        <w:gridCol w:w="1158"/>
        <w:gridCol w:w="1118"/>
        <w:gridCol w:w="1133"/>
        <w:gridCol w:w="1133"/>
        <w:gridCol w:w="1714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сотрудников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рофессионального образования (квалификации) сотрудников</w:t>
            </w:r>
            <w:hyperlink w:anchor="sub_2149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изменения количества штатных единиц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пери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периода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8" w:name="sub_21401"/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bookmarkEnd w:id="18"/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я численно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9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9" w:name="sub_21402"/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bookmarkEnd w:id="19"/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численно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rPr/>
      </w:pPr>
      <w:bookmarkStart w:id="20" w:name="sub_21499"/>
      <w:bookmarkEnd w:id="20"/>
      <w:r>
        <w:rPr>
          <w:rFonts w:cs="Times New Roman" w:ascii="Times New Roman" w:hAnsi="Times New Roman"/>
          <w:sz w:val="28"/>
          <w:szCs w:val="28"/>
        </w:rPr>
        <w:t>* Уровень профессионального образования (квалификации) сотрудников: высшее - 1, неполное высшее - 2, среднее профессиональное - 3, начальное профессиональное - 4, среднее (полное) общее - 5, основное общее - 6, не имеют основного общего - 7, ученая степень (кандидат наук - 8, доктор наук - 9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21499"/>
      <w:bookmarkStart w:id="22" w:name="sub_21499"/>
      <w:bookmarkEnd w:id="22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23" w:name="sub_215"/>
      <w:bookmarkEnd w:id="23"/>
      <w:r>
        <w:rPr>
          <w:rFonts w:cs="Times New Roman" w:ascii="Times New Roman" w:hAnsi="Times New Roman"/>
          <w:sz w:val="28"/>
          <w:szCs w:val="28"/>
        </w:rPr>
        <w:t>1.5. Средняя заработная плата сотрудников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sub_215"/>
      <w:bookmarkStart w:id="25" w:name="sub_215"/>
      <w:bookmarkEnd w:id="25"/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130"/>
      </w:tblGrid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ней заработной платы, руб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 2018 год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71,5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 2019 год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30,26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2020 год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2,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26" w:name="sub_216"/>
      <w:bookmarkEnd w:id="26"/>
      <w:r>
        <w:rPr>
          <w:rFonts w:cs="Times New Roman" w:ascii="Times New Roman" w:hAnsi="Times New Roman"/>
          <w:sz w:val="28"/>
          <w:szCs w:val="28"/>
        </w:rPr>
        <w:t>1.6. Состав наблюдательного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216"/>
      <w:bookmarkStart w:id="28" w:name="sub_216"/>
      <w:bookmarkEnd w:id="28"/>
    </w:p>
    <w:tbl>
      <w:tblPr>
        <w:tblW w:w="10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6"/>
        <w:gridCol w:w="3425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фамилия, имя отчеств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назначени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номочий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работе с дошкольными образовательными учреждениями Управления образования г. Казани Халилова Альфия Аглямовна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О г. Казани от 30.12.2020 №935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работе с дошкольными образовательными учреждениями  Управления образования ИКМО города Казани по Вахитовскому и Приволжскому районам Мухитдинова Светлана Викторовна</w:t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оветник отдела дошкольного образования Министерства образования и науки Республики Татарстан Хисамиева Йолдыз Шамилевна</w:t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ЭУ преподаватель Бунтин Артем Евгеньевич</w:t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АДОУ «Детский сад № 260» Кибатова Галина Анатольевна</w:t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ТО ООО «СМП-3000» Хабибуллин Ильнар Камилевич</w:t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тпроводник ОАО «Уральские авиалинии» Майкова Анна Викторовна</w:t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29" w:name="sub_2200"/>
      <w:bookmarkEnd w:id="29"/>
      <w:r>
        <w:rPr>
          <w:rFonts w:cs="Times New Roman" w:ascii="Times New Roman" w:hAnsi="Times New Roman"/>
          <w:sz w:val="28"/>
          <w:szCs w:val="28"/>
        </w:rPr>
        <w:t>Раздел 2. Результат деятельности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2200"/>
      <w:bookmarkStart w:id="31" w:name="sub_2200"/>
      <w:bookmarkEnd w:id="31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32" w:name="sub_221"/>
      <w:bookmarkEnd w:id="32"/>
      <w:r>
        <w:rPr>
          <w:rFonts w:cs="Times New Roman" w:ascii="Times New Roman" w:hAnsi="Times New Roman"/>
          <w:sz w:val="28"/>
          <w:szCs w:val="28"/>
        </w:rPr>
        <w:t>2.1. Сведения об исполнении муниципального задания на оказание муниципальных услуг (выполнение работ)</w:t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bookmarkStart w:id="33" w:name="sub_221"/>
      <w:bookmarkEnd w:id="33"/>
      <w:r>
        <w:rPr>
          <w:rFonts w:cs="Times New Roman" w:ascii="Times New Roman" w:hAnsi="Times New Roman"/>
          <w:sz w:val="28"/>
          <w:szCs w:val="28"/>
        </w:rPr>
        <w:t>Выполнены в полном объеме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34" w:name="sub_222"/>
      <w:bookmarkEnd w:id="34"/>
      <w:r>
        <w:rPr>
          <w:rFonts w:cs="Times New Roman" w:ascii="Times New Roman" w:hAnsi="Times New Roman"/>
          <w:sz w:val="28"/>
          <w:szCs w:val="28"/>
        </w:rPr>
        <w:t>2.2. Сведен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5" w:name="sub_222"/>
      <w:bookmarkEnd w:id="35"/>
      <w:r>
        <w:rPr>
          <w:rFonts w:cs="Times New Roman" w:ascii="Times New Roman" w:hAnsi="Times New Roman"/>
          <w:sz w:val="28"/>
          <w:szCs w:val="28"/>
        </w:rPr>
        <w:t>Не осуществлялась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36" w:name="sub_223"/>
      <w:bookmarkEnd w:id="36"/>
      <w:r>
        <w:rPr>
          <w:rFonts w:cs="Times New Roman" w:ascii="Times New Roman" w:hAnsi="Times New Roman"/>
          <w:sz w:val="28"/>
          <w:szCs w:val="28"/>
        </w:rPr>
        <w:t>2.3. Сведения о балансовой (остаточной) стоимости нефинансовых активов, дебиторской и кредиторской задолже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223"/>
      <w:bookmarkStart w:id="38" w:name="sub_223"/>
      <w:bookmarkEnd w:id="38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139"/>
        <w:gridCol w:w="1112"/>
        <w:gridCol w:w="1162"/>
        <w:gridCol w:w="1118"/>
        <w:gridCol w:w="1572"/>
      </w:tblGrid>
      <w:tr>
        <w:trPr/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пери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изменения</w:t>
            </w:r>
          </w:p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 3 - гр. 2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зменения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(остаточная) стоимость нефинансовых активов учреждения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7895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7895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недостач, взысканные с виновных лиц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недостач, списанные за счет учреждения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дебиторской задолженности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51,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85,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4,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нереальная к взысканию дебиторская задолженность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кредиторской задолженности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73,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22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150,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роченная кредиторская задолженность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сумма актива баланса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205394,9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86164, 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831,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39" w:name="sub_224"/>
      <w:bookmarkEnd w:id="39"/>
      <w:r>
        <w:rPr>
          <w:rFonts w:cs="Times New Roman" w:ascii="Times New Roman" w:hAnsi="Times New Roman"/>
          <w:sz w:val="28"/>
          <w:szCs w:val="28"/>
        </w:rPr>
        <w:t>2.4. Изменение цен (тарифов) на платные услуги (работы), оказываемые потребителям в течение отчетного пери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0" w:name="sub_224"/>
      <w:bookmarkStart w:id="41" w:name="sub_224"/>
      <w:bookmarkEnd w:id="41"/>
    </w:p>
    <w:tbl>
      <w:tblPr>
        <w:tblW w:w="10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169"/>
        <w:gridCol w:w="1140"/>
        <w:gridCol w:w="1421"/>
        <w:gridCol w:w="1134"/>
        <w:gridCol w:w="1396"/>
        <w:gridCol w:w="1170"/>
        <w:gridCol w:w="1422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ы)</w:t>
            </w:r>
          </w:p>
        </w:tc>
        <w:tc>
          <w:tcPr>
            <w:tcW w:w="8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тариф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тариф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зменения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 3:гр. 2 х 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тариф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зменения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 5:гр. 3 х 10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тариф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зменения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 7:гр. 5 х 100)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ая математика (старший возраст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рин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руч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студ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ая математика (младший возраст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платная услуга по присмотру и уходу за ребенком в ДО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footerReference w:type="default" r:id="rId2"/>
          <w:type w:val="nextPage"/>
          <w:pgSz w:w="11906" w:h="16800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42" w:name="sub_225"/>
      <w:bookmarkEnd w:id="42"/>
      <w:r>
        <w:rPr>
          <w:rFonts w:cs="Times New Roman" w:ascii="Times New Roman" w:hAnsi="Times New Roman"/>
          <w:sz w:val="28"/>
          <w:szCs w:val="28"/>
        </w:rPr>
        <w:t>2.5. Сведения о потребителях и доходах, полученных от оказания платных услуг (выполнения рабо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225"/>
      <w:bookmarkStart w:id="44" w:name="sub_225"/>
      <w:bookmarkEnd w:id="44"/>
    </w:p>
    <w:tbl>
      <w:tblPr>
        <w:tblW w:w="15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5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слуги (работы)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требителей, воспользовавшихся услугами (работами) учреждения (в том числе платными для потребителей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стоимость услуг (работ) для потребителей, руб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доходов, полученных от оказания платных и частично платных услуг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ения работ), руб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 плат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стью плат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 платны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стью платных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ные услуг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85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73,2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ая плата за присмотр и уход за деть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270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0324,85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00" w:right="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45" w:name="sub_226"/>
      <w:bookmarkEnd w:id="45"/>
      <w:r>
        <w:rPr>
          <w:rFonts w:cs="Times New Roman" w:ascii="Times New Roman" w:hAnsi="Times New Roman"/>
          <w:sz w:val="28"/>
          <w:szCs w:val="28"/>
        </w:rPr>
        <w:t>2.6. Сведения о жалобах потреби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sub_226"/>
      <w:bookmarkStart w:id="47" w:name="sub_226"/>
      <w:bookmarkEnd w:id="47"/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411"/>
        <w:gridCol w:w="3431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требител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жалоб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ые меры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48" w:name="sub_227"/>
      <w:bookmarkEnd w:id="48"/>
      <w:r>
        <w:rPr>
          <w:rFonts w:cs="Times New Roman" w:ascii="Times New Roman" w:hAnsi="Times New Roman"/>
          <w:sz w:val="28"/>
          <w:szCs w:val="28"/>
        </w:rPr>
        <w:t>2.7. Сведения о показателях плана финансово-хозяйствен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9" w:name="sub_227"/>
      <w:bookmarkStart w:id="50" w:name="sub_227"/>
      <w:bookmarkEnd w:id="50"/>
    </w:p>
    <w:p>
      <w:pPr>
        <w:pStyle w:val="Style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367"/>
        <w:gridCol w:w="1476"/>
        <w:gridCol w:w="1382"/>
        <w:gridCol w:w="2029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ссовое исполнение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,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314,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, 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6934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55818,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, 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392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3161,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конец го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97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убличных обязательств, 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51" w:name="sub_228"/>
      <w:bookmarkEnd w:id="51"/>
      <w:r>
        <w:rPr>
          <w:rFonts w:cs="Times New Roman" w:ascii="Times New Roman" w:hAnsi="Times New Roman"/>
          <w:sz w:val="28"/>
          <w:szCs w:val="28"/>
        </w:rPr>
        <w:t>2.8. Объем финансового обеспе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2" w:name="sub_228"/>
      <w:bookmarkStart w:id="53" w:name="sub_228"/>
      <w:bookmarkEnd w:id="53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, задания учреди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в рамках программ, утвержденных в установленном порядк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обеспечения деятельности, связанной с выполнением работ и оказанием услуг в соответствии с обязательствами перед страховщиком по обязательному социальному страховани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5773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69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7083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422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422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0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54" w:name="sub_229"/>
      <w:bookmarkEnd w:id="54"/>
      <w:r>
        <w:rPr>
          <w:rFonts w:cs="Times New Roman" w:ascii="Times New Roman" w:hAnsi="Times New Roman"/>
          <w:sz w:val="28"/>
          <w:szCs w:val="28"/>
        </w:rPr>
        <w:t>2.9. Сведения о прибыли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5" w:name="sub_229"/>
      <w:bookmarkStart w:id="56" w:name="sub_229"/>
      <w:bookmarkEnd w:id="56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были до налогооблож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лога на прибыл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были после налогооблож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57" w:name="sub_2300"/>
      <w:bookmarkEnd w:id="57"/>
      <w:r>
        <w:rPr>
          <w:rFonts w:cs="Times New Roman" w:ascii="Times New Roman" w:hAnsi="Times New Roman"/>
          <w:sz w:val="28"/>
          <w:szCs w:val="28"/>
        </w:rPr>
        <w:t>Раздел 3. Сведения об использовании имущества, закрепленного за учрежд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sub_2300"/>
      <w:bookmarkStart w:id="59" w:name="sub_2300"/>
      <w:bookmarkEnd w:id="59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9"/>
        <w:gridCol w:w="1568"/>
        <w:gridCol w:w="1559"/>
      </w:tblGrid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периода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балансовая (остаточная) стоимость недвижимого имущества, находящегося у учреждения на праве оперативного управления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029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803443,21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балансовая (остаточная) стоимость недвижимого имущества, находящегося у учреждения на праве оперативного управления, и переданного в аренду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 69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 554,85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и переданного в аренду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82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823,41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09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,2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нного в аренд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097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нного в безвозмездное пользова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097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,2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недвижимого имущества, находящегося у учреждения на праве оперативного управления, 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ного бухгалтер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а централизованной бухгалтер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ИК МО г. Казан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 Вахитовскому и Приволжскому районам_____________ О. А. Соловье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rPr/>
      </w:pPr>
      <w:r>
        <w:rPr>
          <w:rFonts w:cs="Times New Roman" w:ascii="Times New Roman" w:hAnsi="Times New Roman"/>
          <w:sz w:val="28"/>
          <w:szCs w:val="28"/>
        </w:rPr>
        <w:t>"29"  марта  2021 г.</w:t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100" w:right="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20:23:00Z</dcterms:created>
  <dc:creator>НПП "Гарант-Сервис"</dc:creator>
  <dc:description>Документ экспортирован из системы ГАРАНТ</dc:description>
  <cp:keywords/>
  <dc:language>en-US</dc:language>
  <cp:lastModifiedBy>Алфия Халилова</cp:lastModifiedBy>
  <cp:lastPrinted>2020-05-29T12:26:00Z</cp:lastPrinted>
  <dcterms:modified xsi:type="dcterms:W3CDTF">2021-05-26T13:24:00Z</dcterms:modified>
  <cp:revision>10</cp:revision>
  <dc:subject/>
  <dc:title>УТВЕРЖДАЮ</dc:title>
</cp:coreProperties>
</file>